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liwice, dn. </w:t>
      </w:r>
      <w:r>
        <w:rPr/>
        <w:fldChar w:fldCharType="begin"/>
      </w:r>
      <w:r>
        <w:rPr/>
        <w:instrText xml:space="preserve"> DATE \@"yyyy\-MM\-dd" </w:instrText>
      </w:r>
      <w:r>
        <w:rPr/>
        <w:fldChar w:fldCharType="separate"/>
      </w:r>
      <w:r>
        <w:rPr/>
        <w:t>2026-07-29</w:t>
      </w:r>
      <w:r>
        <w:rPr/>
        <w:fldChar w:fldCharType="end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358" w:hRule="atLeast"/>
        </w:trPr>
        <w:tc>
          <w:tcPr>
            <w:tcW w:w="10204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  <w:b/>
                <w:color w:val="FF0000"/>
                <w:lang w:eastAsia="pl-PL"/>
              </w:rPr>
              <w:t>Wniosek powinien być integralną częścią umowy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/>
                <w:b/>
                <w:color w:val="FF0000"/>
                <w:lang w:eastAsia="pl-PL"/>
              </w:rPr>
              <w:t>Uprawnienia nadawane są indywidualnie w tym celu należy podać email, numer telefonu przypisany tylko do danego pracownika. Na maile i numery ogólne nie można wysyłać tokenów, haseł, loginów itp. Hasło i login wraz z instrukcją nie mogą  być wysłane tą samą drogą komunikacyjną. Do obowiązków osoby odpowiedzialnej za realizację umowy z ramienia NIO-PIB należy sprawdzenie czy wniosek został poprawnie wypełniony, oraz umieszczenie</w:t>
            </w:r>
            <w:r>
              <w:rPr>
                <w:rFonts w:eastAsia="Times New Roman"/>
                <w:b/>
                <w:color w:val="FF0000"/>
                <w:lang w:eastAsia="pl-PL"/>
              </w:rPr>
              <w:t xml:space="preserve"> go w systemie obiegów dokumentów zgodnie z punktami 2-5.</w:t>
            </w:r>
          </w:p>
          <w:p>
            <w:pPr>
              <w:pStyle w:val="Normal"/>
              <w:ind w:left="-108" w:hanging="0"/>
              <w:jc w:val="both"/>
              <w:rPr>
                <w:rFonts w:eastAsia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FF0000"/>
                <w:sz w:val="16"/>
                <w:szCs w:val="16"/>
                <w:lang w:eastAsia="pl-PL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niosek o przyznanie uprawnień zdalnego dostępu </w:t>
        <w:br/>
        <w:t>do sieci komputerowej/systemów informatycznych NIO-PIB dla podmiotów zewnętrznych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. Dane Wnioskującego:</w:t>
      </w:r>
    </w:p>
    <w:p>
      <w:pPr>
        <w:pStyle w:val="Normal"/>
        <w:rPr>
          <w:rFonts w:ascii="Calibri" w:hAnsi="Calibri" w:cs="Calibri"/>
          <w:b/>
          <w:b/>
          <w:i/>
          <w:i/>
          <w:sz w:val="10"/>
          <w:szCs w:val="10"/>
          <w:u w:val="single"/>
        </w:rPr>
      </w:pPr>
      <w:r>
        <w:rPr>
          <w:rFonts w:cs="Calibri"/>
          <w:b/>
          <w:i/>
          <w:sz w:val="10"/>
          <w:szCs w:val="10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344"/>
        <w:gridCol w:w="991"/>
        <w:gridCol w:w="276"/>
        <w:gridCol w:w="253"/>
        <w:gridCol w:w="1239"/>
        <w:gridCol w:w="25"/>
        <w:gridCol w:w="260"/>
        <w:gridCol w:w="1579"/>
        <w:gridCol w:w="264"/>
        <w:gridCol w:w="1604"/>
      </w:tblGrid>
      <w:tr>
        <w:trPr>
          <w:trHeight w:val="454" w:hRule="atLeast"/>
        </w:trPr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Firma: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REGON: </w:t>
            </w:r>
          </w:p>
        </w:tc>
      </w:tr>
      <w:tr>
        <w:trPr>
          <w:trHeight w:val="866" w:hRule="atLeast"/>
        </w:trPr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dres: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el. kontaktowy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acownik (imię i nazwisko)*:</w:t>
            </w:r>
          </w:p>
        </w:tc>
      </w:tr>
      <w:tr>
        <w:trPr>
          <w:trHeight w:val="454" w:hRule="atLeast"/>
        </w:trPr>
        <w:tc>
          <w:tcPr>
            <w:tcW w:w="43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-mail*:</w:t>
            </w:r>
          </w:p>
        </w:tc>
        <w:tc>
          <w:tcPr>
            <w:tcW w:w="55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tel. kontaktowy*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odwójna autoryzacja (wybrać jedną z opcji)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0" w:name="__Fieldmark__0_305769247"/>
            <w:bookmarkStart w:id="1" w:name="__Fieldmark__0_305769247"/>
            <w:bookmarkEnd w:id="1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SMS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2" w:name="__Fieldmark__1_305769247"/>
            <w:bookmarkStart w:id="3" w:name="__Fieldmark__1_305769247"/>
            <w:bookmarkEnd w:id="3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E-mail</w:t>
            </w:r>
          </w:p>
        </w:tc>
      </w:tr>
      <w:tr>
        <w:trPr>
          <w:trHeight w:val="1462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Uzasadnienie wniosku: </w:t>
            </w:r>
          </w:p>
        </w:tc>
      </w:tr>
      <w:tr>
        <w:trPr>
          <w:trHeight w:val="454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Dostęp w okresie od dnia: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do dnia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umowy, w ramach której zawnioskowano o wniosek:</w:t>
            </w:r>
          </w:p>
        </w:tc>
      </w:tr>
      <w:tr>
        <w:trPr>
          <w:trHeight w:val="454" w:hRule="atLeast"/>
        </w:trPr>
        <w:tc>
          <w:tcPr>
            <w:tcW w:w="9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Adresy IP lub nazwa</w:t>
            </w:r>
            <w:r>
              <w:rPr>
                <w:rFonts w:eastAsia="Times New Roman"/>
              </w:rPr>
              <w:t>**</w:t>
            </w:r>
            <w:r>
              <w:rPr>
                <w:rFonts w:eastAsia="Times New Roman"/>
                <w:b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Usługa: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4" w:name="__Fieldmark__2_305769247"/>
            <w:bookmarkStart w:id="5" w:name="__Fieldmark__2_305769247"/>
            <w:bookmarkEnd w:id="5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zdalnego pulpitu (RDP)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6" w:name="__Fieldmark__3_305769247"/>
            <w:bookmarkStart w:id="7" w:name="__Fieldmark__3_305769247"/>
            <w:bookmarkEnd w:id="7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zdalnego podglądu (VNC)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8" w:name="__Fieldmark__4_305769247"/>
            <w:bookmarkStart w:id="9" w:name="__Fieldmark__4_305769247"/>
            <w:bookmarkEnd w:id="9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SSH/SCP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10" w:name="__Fieldmark__5_305769247"/>
            <w:bookmarkStart w:id="11" w:name="__Fieldmark__5_305769247"/>
            <w:bookmarkEnd w:id="11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Inne:</w:t>
            </w:r>
          </w:p>
        </w:tc>
      </w:tr>
      <w:tr>
        <w:trPr>
          <w:trHeight w:val="454" w:hRule="atLeast"/>
        </w:trPr>
        <w:tc>
          <w:tcPr>
            <w:tcW w:w="6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Będą przetwarzane, bądź istnieje możliwość dostępu do danych chronionych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12" w:name="__Fieldmark__6_305769247"/>
            <w:bookmarkStart w:id="13" w:name="__Fieldmark__6_305769247"/>
            <w:bookmarkEnd w:id="13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TAK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/>
                <w:lang w:eastAsia="pl-PL"/>
              </w:rPr>
              <w:fldChar w:fldCharType="separate"/>
            </w:r>
            <w:bookmarkStart w:id="14" w:name="__Fieldmark__7_305769247"/>
            <w:bookmarkStart w:id="15" w:name="__Fieldmark__7_305769247"/>
            <w:bookmarkEnd w:id="15"/>
            <w:r>
              <w:rPr>
                <w:rFonts w:eastAsia="Times New Roman" w:cs="Times New Roman"/>
                <w:lang w:eastAsia="pl-PL"/>
              </w:rPr>
            </w:r>
            <w:r>
              <w:rPr>
                <w:rFonts w:eastAsia="Times New Roman" w:cs="Times New Roman"/>
                <w:lang w:eastAsia="pl-PL"/>
              </w:rPr>
              <w:fldChar w:fldCharType="end"/>
            </w:r>
            <w:r>
              <w:rPr>
                <w:rFonts w:eastAsia="Times New Roman"/>
                <w:lang w:eastAsia="pl-PL"/>
              </w:rPr>
              <w:t xml:space="preserve"> NIE</w:t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nyWeb"/>
        <w:rPr/>
      </w:pPr>
      <w:r>
        <w:rPr>
          <w:rStyle w:val="Emphasis"/>
          <w:rFonts w:cs="Calibri" w:ascii="Calibri" w:hAnsi="Calibri"/>
          <w:b/>
          <w:bCs/>
          <w:color w:val="000000"/>
          <w:sz w:val="16"/>
          <w:szCs w:val="16"/>
        </w:rPr>
        <w:t xml:space="preserve">Wnioskujący zobowiązuje się do przestrzegania przepisów Rozporządzenia Parlamentu Europejskiego i Rady UE z dnia 27 kwietnia 2016 r., w sprawie ochrony osób fizycznych w związku z przetwarzaniem danych osobowych i w sprawie swobodnego przepływu takich danych oraz uchylenia Dyrektywy 95/46/WE (Dz. Urz. UE L. Nr 119, str. 1) oraz Ustawy z dnia 10 maja 2018 r. o ochronie danych osobowych (t.j.: Dz. U. z 2019 r. poz. 1781) oraz zasad bezpieczeństwa informacji obowiązujących w Instytucie Onkologii w szczególności do wykorzystania przyznanego dostępu do sieci Instytutu i/lub danych przechowywanych systemach informatycznych wyłącznie w celach określonych w niniejszym wniosku oraz do nie udostępniania ich osobom i podmiotom trzecim. Wnioskujący oświadcza, że zapoznał się z zasadami bezpieczeństwa informacji obowiązującymi  Instytucie Onkologii, oraz jest zobligowany </w:t>
        <w:br/>
        <w:t xml:space="preserve">o każdorazowym informowaniu o wyciekach danych, naruszeniach bezpieczeństwa czy regulaminu.  </w:t>
      </w:r>
    </w:p>
    <w:p>
      <w:pPr>
        <w:pStyle w:val="NormalnyWeb"/>
        <w:rPr>
          <w:rStyle w:val="Emphasis"/>
          <w:rFonts w:ascii="Calibri" w:hAnsi="Calibri" w:cs="Calibri"/>
          <w:b/>
          <w:b/>
          <w:bCs/>
          <w:color w:val="000000"/>
          <w:sz w:val="18"/>
          <w:szCs w:val="16"/>
        </w:rPr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626" w:hRule="atLeast"/>
        </w:trPr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Podpis pracownika NIO-PIB </w:t>
              <w:br/>
              <w:t>odpowiedzialnego za realizację umowy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Podpis i pieczęć osoby reprezentującej</w:t>
              <w:br/>
              <w:t xml:space="preserve"> firmę wnioskującą/odpowiedzialną za umowę</w:t>
            </w:r>
          </w:p>
        </w:tc>
      </w:tr>
    </w:tbl>
    <w:p>
      <w:pPr>
        <w:pStyle w:val="Normal"/>
        <w:spacing w:lineRule="auto" w:line="264"/>
        <w:rPr/>
      </w:pPr>
      <w:r>
        <w:rPr/>
      </w:r>
      <w:r>
        <w:br w:type="page"/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I. Osoba odpowiedzialna za realizację umowy ze strony Instytutu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2"/>
        <w:gridCol w:w="5001"/>
      </w:tblGrid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8_305769247"/>
            <w:bookmarkStart w:id="17" w:name="__Fieldmark__8_305769247"/>
            <w:bookmarkEnd w:id="17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9_305769247"/>
            <w:bookmarkStart w:id="19" w:name="__Fieldmark__9_305769247"/>
            <w:bookmarkEnd w:id="19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stęp w okresie od dnia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 dnia:</w:t>
            </w:r>
          </w:p>
        </w:tc>
      </w:tr>
      <w:tr>
        <w:trPr>
          <w:trHeight w:val="7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wagi: </w:t>
            </w:r>
          </w:p>
        </w:tc>
      </w:tr>
      <w:tr>
        <w:trPr>
          <w:trHeight w:val="791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</w:r>
          </w:p>
        </w:tc>
      </w:tr>
    </w:tbl>
    <w:p>
      <w:pPr>
        <w:pStyle w:val="Normal"/>
        <w:spacing w:lineRule="auto" w:line="264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II. Inspektor Ochrony Danych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2"/>
        <w:gridCol w:w="5001"/>
      </w:tblGrid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10_305769247"/>
            <w:bookmarkStart w:id="21" w:name="__Fieldmark__10_305769247"/>
            <w:bookmarkEnd w:id="21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11_305769247"/>
            <w:bookmarkStart w:id="23" w:name="__Fieldmark__11_305769247"/>
            <w:bookmarkEnd w:id="23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stęp w okresie od dnia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 dnia:</w:t>
            </w:r>
          </w:p>
        </w:tc>
      </w:tr>
      <w:tr>
        <w:trPr>
          <w:trHeight w:val="7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wagi: </w:t>
            </w:r>
          </w:p>
        </w:tc>
      </w:tr>
      <w:tr>
        <w:trPr>
          <w:trHeight w:val="790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dpis i pieczęć </w:t>
              <w:br/>
              <w:t>Inspektor Ochrony Danych</w:t>
            </w:r>
          </w:p>
        </w:tc>
      </w:tr>
    </w:tbl>
    <w:p>
      <w:pPr>
        <w:pStyle w:val="Normal"/>
        <w:spacing w:lineRule="auto" w:line="26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V. Administrator systemu****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2"/>
        <w:gridCol w:w="5001"/>
      </w:tblGrid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12_305769247"/>
            <w:bookmarkStart w:id="25" w:name="__Fieldmark__12_305769247"/>
            <w:bookmarkEnd w:id="25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13_305769247"/>
            <w:bookmarkStart w:id="27" w:name="__Fieldmark__13_305769247"/>
            <w:bookmarkEnd w:id="27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50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stęp w okresie od dnia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 dnia:</w:t>
            </w:r>
          </w:p>
        </w:tc>
      </w:tr>
      <w:tr>
        <w:trPr>
          <w:trHeight w:val="76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wagi: </w:t>
            </w:r>
          </w:p>
        </w:tc>
      </w:tr>
      <w:tr>
        <w:trPr>
          <w:trHeight w:val="634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  <w:br/>
              <w:t>Administrator Systemu</w:t>
            </w:r>
          </w:p>
        </w:tc>
      </w:tr>
    </w:tbl>
    <w:p>
      <w:pPr>
        <w:pStyle w:val="Normal"/>
        <w:spacing w:lineRule="auto" w:line="26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. Nadanie uprawnień</w:t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Dostęp do sieci komputerowej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71"/>
        <w:gridCol w:w="32"/>
        <w:gridCol w:w="1599"/>
        <w:gridCol w:w="3402"/>
      </w:tblGrid>
      <w:tr>
        <w:trPr>
          <w:trHeight w:val="340" w:hRule="atLeast"/>
        </w:trPr>
        <w:tc>
          <w:tcPr>
            <w:tcW w:w="506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14_305769247"/>
            <w:bookmarkStart w:id="29" w:name="__Fieldmark__14_305769247"/>
            <w:bookmarkEnd w:id="29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zgoda</w:t>
            </w:r>
          </w:p>
        </w:tc>
        <w:tc>
          <w:tcPr>
            <w:tcW w:w="5001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0" w:name="__Fieldmark__15_305769247"/>
            <w:bookmarkStart w:id="31" w:name="__Fieldmark__15_305769247"/>
            <w:bookmarkEnd w:id="31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odmowa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sługa:</w:t>
            </w:r>
          </w:p>
        </w:tc>
      </w:tr>
      <w:tr>
        <w:trPr>
          <w:trHeight w:val="34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2" w:name="__Fieldmark__16_305769247"/>
            <w:bookmarkStart w:id="33" w:name="__Fieldmark__16_305769247"/>
            <w:bookmarkEnd w:id="33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sługa zdalnego pulpitu (RDP)</w:t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4" w:name="__Fieldmark__17_305769247"/>
            <w:bookmarkStart w:id="35" w:name="__Fieldmark__17_305769247"/>
            <w:bookmarkEnd w:id="35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sługa podglądu zdalnego  (VNC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36" w:name="__Fieldmark__18_305769247"/>
            <w:bookmarkStart w:id="37" w:name="__Fieldmark__18_305769247"/>
            <w:bookmarkEnd w:id="37"/>
            <w:r>
              <w:rPr>
                <w:rFonts w:eastAsia="Times New Roman" w:cs="Times New Roman" w:ascii="Times New Roman" w:hAnsi="Times New Roman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Inne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wagi :</w:t>
            </w:r>
          </w:p>
        </w:tc>
      </w:tr>
      <w:tr>
        <w:trPr>
          <w:trHeight w:val="1531" w:hRule="atLeast"/>
        </w:trPr>
        <w:tc>
          <w:tcPr>
            <w:tcW w:w="5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  <w:br/>
              <w:t>Administrator Sieci</w:t>
            </w:r>
          </w:p>
        </w:tc>
        <w:tc>
          <w:tcPr>
            <w:tcW w:w="50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is i pieczęć</w:t>
              <w:br/>
              <w:t>Kierownik Działu Informatyki</w:t>
            </w:r>
          </w:p>
        </w:tc>
      </w:tr>
      <w:tr>
        <w:trPr>
          <w:trHeight w:val="74" w:hRule="atLeast"/>
        </w:trPr>
        <w:tc>
          <w:tcPr>
            <w:tcW w:w="5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843" w:footer="29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Wnioskujący wypełnia tylko część I. Części od II-V są wypełniane przez osoby z NIO-PIB</w:t>
    </w:r>
  </w:p>
  <w:p>
    <w:pPr>
      <w:pStyle w:val="Header"/>
      <w:rPr>
        <w:sz w:val="18"/>
      </w:rPr>
    </w:pPr>
    <w:r>
      <w:rPr>
        <w:sz w:val="18"/>
      </w:rPr>
      <w:t>W przypadku składnia wniosku dla więcej niż jednego pracownika należy wypisywać dane jedne pod drugimi.</w:t>
    </w:r>
  </w:p>
  <w:p>
    <w:pPr>
      <w:pStyle w:val="Header"/>
      <w:rPr>
        <w:sz w:val="18"/>
      </w:rPr>
    </w:pPr>
    <w:r>
      <w:rPr>
        <w:sz w:val="18"/>
      </w:rPr>
      <w:t xml:space="preserve">*- Należy wpisać dane pracownika/pracowników ubiegających się o zdalny dostęp. </w:t>
    </w:r>
  </w:p>
  <w:p>
    <w:pPr>
      <w:pStyle w:val="Header"/>
      <w:rPr>
        <w:sz w:val="18"/>
      </w:rPr>
    </w:pPr>
    <w:r>
      <w:rPr>
        <w:sz w:val="18"/>
      </w:rPr>
      <w:t xml:space="preserve">**- Lokalny adres ip lub nazwa rozwiązywana przez lokalne DNS NIO-PIB </w:t>
    </w:r>
  </w:p>
  <w:p>
    <w:pPr>
      <w:pStyle w:val="Header"/>
      <w:rPr>
        <w:sz w:val="18"/>
      </w:rPr>
    </w:pPr>
    <w:r>
      <w:rPr>
        <w:sz w:val="18"/>
      </w:rPr>
      <w:t>***-Usługi do nieautoryzowanego dostępu takie jak np. Teamview nie są dopuszczane i taki wniosek jest odrzucany.</w:t>
    </w:r>
  </w:p>
  <w:p>
    <w:pPr>
      <w:pStyle w:val="Header"/>
      <w:rPr/>
    </w:pPr>
    <w:r>
      <w:rPr>
        <w:sz w:val="18"/>
      </w:rPr>
      <w:t xml:space="preserve">****- Wypełnić jeśli jest inny niż osoba odpowiedzialna za realizację um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2" w:leader="none"/>
        <w:tab w:val="left" w:pos="11340" w:leader="none"/>
      </w:tabs>
      <w:ind w:firstLine="142"/>
      <w:rPr/>
    </w:pPr>
    <w:r>
      <w:rPr>
        <w:lang w:val="en-US" w:eastAsia="en-US"/>
      </w:rPr>
      <w:drawing>
        <wp:inline distT="0" distB="0" distL="0" distR="0">
          <wp:extent cx="172402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6" r="-2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F-314-001-014, edycj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18"/>
      <w:szCs w:val="24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szCs w:val="24"/>
    </w:rPr>
  </w:style>
  <w:style w:type="character" w:styleId="TekstpodstawowyZnak">
    <w:name w:val="Tekst podstawowy Znak"/>
    <w:qFormat/>
    <w:rPr>
      <w:rFonts w:ascii="Tahoma" w:hAnsi="Tahoma" w:eastAsia="Times New Roman" w:cs="Tahoma"/>
      <w:sz w:val="28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5:08:00Z</dcterms:created>
  <dc:creator>Weronika Wąsik</dc:creator>
  <dc:description/>
  <cp:keywords/>
  <dc:language>en-US</dc:language>
  <cp:lastModifiedBy>Patrycja Zeman</cp:lastModifiedBy>
  <dcterms:modified xsi:type="dcterms:W3CDTF">2025-07-16T05:08:00Z</dcterms:modified>
  <cp:revision>2</cp:revision>
  <dc:subject/>
  <dc:title/>
</cp:coreProperties>
</file>